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３号</w:t>
      </w:r>
    </w:p>
    <w:p>
      <w:pPr>
        <w:pStyle w:val="Normal"/>
        <w:kinsoku w:val="false"/>
        <w:overflowPunct w:val="false"/>
        <w:spacing w:lineRule="exac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0"/>
        <w:ind w:right="221" w:hanging="0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pacing w:val="11"/>
          <w:sz w:val="24"/>
        </w:rPr>
        <w:t>コンベンション誘致助成金交付申請書</w:t>
      </w:r>
    </w:p>
    <w:p>
      <w:pPr>
        <w:pStyle w:val="Normal"/>
        <w:kinsoku w:val="false"/>
        <w:overflowPunct w:val="false"/>
        <w:spacing w:lineRule="exact" w:line="240"/>
        <w:ind w:right="221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公益財団法人広島観光コンベンションビューロー理事長　様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コンベンションの開催に対し、助成金の交付を受けたいので、次のとおり申請します。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5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7260"/>
        <w:gridCol w:w="110"/>
      </w:tblGrid>
      <w:tr>
        <w:trPr>
          <w:trHeight w:val="968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3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申　　込　　者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主催者団体名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代表者職氏名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ind w:left="6369" w:hanging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印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　　　　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ＴＥＬ（　　　）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　　　　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ＴＥＬ（　　　）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5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260"/>
        <w:gridCol w:w="110"/>
      </w:tblGrid>
      <w:tr>
        <w:trPr>
          <w:trHeight w:val="968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コンベンションの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名　　　　　　称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令和　　年　　月　　日　～　令和　　年　　月　　日（　　日間）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国内　　　　　人、　　海外　　　　人、　　参加国数　　　　か国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１　事業計画書</w:t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２　収支予算書</w:t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３　その他参考となる資料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3" w:right="1199" w:gutter="0" w:header="0" w:top="1133" w:footer="0" w:bottom="10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HGP教科書体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HGP教科書体" w:hAnsi="明朝体;HGP教科書体" w:eastAsia="明朝体;HGP教科書体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5"/>
      <w:kern w:val="2"/>
      <w:sz w:val="21"/>
    </w:rPr>
  </w:style>
  <w:style w:type="character" w:styleId="Style16">
    <w:name w:val="フッター (文字)"/>
    <w:qFormat/>
    <w:rPr>
      <w:spacing w:val="5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10:00Z</dcterms:created>
  <dc:creator>広島コンベンションビューロー</dc:creator>
  <dc:description/>
  <cp:keywords/>
  <dc:language>en-US</dc:language>
  <cp:lastModifiedBy>CON31</cp:lastModifiedBy>
  <cp:lastPrinted>2020-05-08T11:14:00Z</cp:lastPrinted>
  <dcterms:modified xsi:type="dcterms:W3CDTF">2021-01-10T08:05:00Z</dcterms:modified>
  <cp:revision>7</cp:revision>
  <dc:subject/>
  <dc:title>助成金様式（第１、３、６号）</dc:title>
</cp:coreProperties>
</file>