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様式第５号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jc w:val="center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11"/>
          <w:sz w:val="24"/>
        </w:rPr>
        <w:t>大規模会議における託児サービス助成請求書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color w:val="00000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年　　月　　日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広島観光コンベンションビューロー理事長　</w:t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3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下記</w:t>
      </w:r>
      <w:r>
        <w:rPr>
          <w:rFonts w:ascii="ＭＳ 明朝;MS Mincho" w:hAnsi="ＭＳ 明朝;MS Mincho" w:cs="ＭＳ 明朝;MS Mincho" w:eastAsia="ＭＳ 明朝;MS Mincho"/>
          <w:sz w:val="20"/>
        </w:rPr>
        <w:t>のとおり請求します。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260"/>
      </w:tblGrid>
      <w:tr>
        <w:trPr>
          <w:trHeight w:val="965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3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請　　求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主催者団体名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フリガナ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代表者職氏名</w:t>
            </w:r>
          </w:p>
        </w:tc>
        <w:tc>
          <w:tcPr>
            <w:tcW w:w="7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</w:t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　　　　　　　　　　　印</w:t>
            </w:r>
          </w:p>
        </w:tc>
      </w:tr>
      <w:tr>
        <w:trPr>
          <w:trHeight w:val="1090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（〒   －　　　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　　　　　　　　　　　　　　　　　ＴＥＬ（　　　）　　－</w:t>
            </w:r>
          </w:p>
        </w:tc>
      </w:tr>
      <w:tr>
        <w:trPr>
          <w:trHeight w:val="1133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（〒   －　　　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　　　　　　　　　　　　　　　　　ＴＥＬ（　　　）　　－</w:t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3080"/>
        <w:gridCol w:w="110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875" w:hRule="exact"/>
          <w:cantSplit w:val="true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 w:before="121" w:after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会　議　名　称</w:t>
            </w:r>
          </w:p>
        </w:tc>
        <w:tc>
          <w:tcPr>
            <w:tcW w:w="72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right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円　　　　　　</w:t>
            </w:r>
          </w:p>
        </w:tc>
      </w:tr>
      <w:tr>
        <w:trPr>
          <w:trHeight w:val="384" w:hRule="exac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3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振　　込　　先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726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（〒   －　　　）</w:t>
            </w:r>
          </w:p>
        </w:tc>
      </w:tr>
      <w:tr>
        <w:trPr>
          <w:trHeight w:val="484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（口座名義）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氏　　　　名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72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72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　　　　　　　　　　　　　　　　銀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3" w:before="121" w:after="0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  <w:p>
            <w:pPr>
              <w:pStyle w:val="Normal"/>
              <w:spacing w:lineRule="exact" w:line="243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　　　　　　　　　　　　　　　　　店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店　　　番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１　普　通　　２　当　座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3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"/>
              </w:rPr>
              <w:t>口座番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3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133" w:right="1199" w:gutter="0" w:header="0" w:top="1133" w:footer="0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HG正楷書体-PR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HG正楷書体-PRO" w:hAnsi="明朝体;HG正楷書体-PRO" w:eastAsia="明朝体;HG正楷書体-PRO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39:00Z</dcterms:created>
  <dc:creator>広島観光コンベンションビューロー</dc:creator>
  <dc:description/>
  <cp:keywords/>
  <dc:language>en-US</dc:language>
  <cp:lastModifiedBy>CON31</cp:lastModifiedBy>
  <cp:lastPrinted>2022-03-08T22:03:00Z</cp:lastPrinted>
  <dcterms:modified xsi:type="dcterms:W3CDTF">2022-03-08T13:03:00Z</dcterms:modified>
  <cp:revision>5</cp:revision>
  <dc:subject/>
  <dc:title>会場費助成金様式（第１、３、６号）</dc:title>
</cp:coreProperties>
</file>